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588513364"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0255415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817652974"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7589095"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714244479"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817335406"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137163460"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260228075"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230915692"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228976826"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1742288882"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799410784"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600960459"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891175205"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752921946"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244076553"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359001660"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971475267"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940869444"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2075648034"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046313731"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991310384"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82595933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771698808"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977541467"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14101490"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1672654069"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264139566"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892901770"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801882121"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212345587"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241514126"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1782287581"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599116970"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246539514"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1156689664"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077232135"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633234899"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349078673"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2064115169"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831148147"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847369935"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828048540"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871663698"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313507902"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990275501"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1945169349"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952019162"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97070256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1856396822"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224461969"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311945062"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572791710"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980524763"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35236343"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216937198"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732475459"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784714475"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104886564"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891699523"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631299612"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84907697"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745578824"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314958397"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346527679"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910710365"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474845972"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1839328928"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1200577316"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830026723"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454462560"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770497739"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1079770767"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719987738"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40012486"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612338856"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488755510"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818799432"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412821205"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240832846"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85874194"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301267030"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959487137"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862524707"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